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М.А.Кузмин</w:t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ирикова лодка</w:t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drawing>
          <wp:inline distT="0" distB="0" distL="0" distR="0">
            <wp:extent cx="4189095" cy="318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---------------------------------------------------------------------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----------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Книга: "Морские были"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оставление, предисловие и примечания Л.Асанова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Издательство "Правда", Москва, 1990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Иллюстрации В.Григорьева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OCR &amp; SpellCh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eck: Zmiy (zmiy@inbox.ru), 14 мая 2002 года</w:t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---------------------------------------------------------------------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----------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Всякий знает, как портовые жители сначала замечают словно кремневый огонь с далеко стоящих судов и потом уже через полминуты до их слуха дойдет тупой выстрел. Так и подлинным вестям о великой войне предшествовали предзнаменования, видения, слухи и пророчества в том далеком на севере селе, среди печальных болот, где непрерывный шум моря наводит такую тоску, что начинаешь думать, что слово "поморье" происходит не от "моря", а от глагола "помирать". Отъехать верст на сорок от берега, где твердая совсем уже земля и кое-какой лес, не слышно, не видно моря, - все-таки легче, а здесь белесоватый залив, будто упавший откуда-то глаз с бельмом, белое небо в тумане, где только мартыны доказывают, что это еще не последняя белизна, сонное солнце, сонный плеск серебряной рыбы, - будто на пришельца, смотрят на человека, и вся бескрайность словно лениво ждет, когда же будут белые ночи или покроется все снегом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ак бы сохраняя тот инстинкт, даже не животных, а насекомых, заставляющий их окрашиваться в цвет окружающей их части природы, и люди, шедшие по узкой тропинке, были одеты в белый некрашеный холст, их волосы были белы почти до седины и голубые глаза словно вылиняли от тумана. Пар поднимался за каждым их шагом от вдавливаемого мха, будто они шли по пожарищу. Шло трое, остановились около самого берега, где ждала незаметная лодка; затем остались две фигуры, а молочную воду разрезал густой желтоватый след. Женщины пошли обратно по едва заметным следам, будто прямо болотом; одна из них обернулась еще раз на море, где в полосе, осеребренной солнцем, качалась лодка. Затем, запахнув белый кафтан, догнала старшую, путаясь в стеблях морошк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асмотрелась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ет, не насмотрелас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ура ты, Ульяна, как посмотрю на тебя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акая ес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а ты с кем говоришь-то: с матерью или нет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Хоть бы и с матерью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Так разве с матерью так говорят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то как же еще? говорю по-русск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от погоди, сестре Киликее скажу, она тебе покажет так отвечать. Лестовкой-то отхлещет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Сестра Киликея, хоть и осерчает, а хлестать меня не буде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ет, буде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С какой стати? Я у нее не под началом еще. Да если бы и была, что же я сделала? Кирика провожала, так что тут худого? все знают, что в Покров он меня возьмет за себ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ешайся ему больше на шею, так и спятитс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ирик не спятится, не такой он человек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акой же он такой особенный? как и все: костяной да кожаны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Пускай кожаный, все равно не спятитс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а ты не потеряла ли уж себя, Ульяна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е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То-т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если бы и потеряла, кому какое дело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а что ты: белены объелась? совсем от рук отбилась, будто у нее ни отца, ни матери нет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Ульяна, действительно, имела и мать, которая шла вместе с нею к раскиданному селу, и отца, известного в окрестности, как местного богатея и содержателя тайного скита. Тайным скит был когда-то, лет шестьдесят тому назад, теперь же ни для кого не было секретом, что в шести-семи избах одного из гнезд, составлявших село, жило с дюжину старух и девушек, занятых рукодельем, моленьем и хозяйством. Действительным было и то, что Ульяна слишком любила Кирика и не считала нужным скрывать этого, но, конечно, она не ошибалась, полагая Кирика не "таким человеком". Хотя с виду обветренное, загорелое северным морским загаром, будто слегка дубленое лицо парня с прямыми русыми волосами и пристальным взглядом было как у всех, но иногда в этих глазах вдруг неподвижно зажигались словно голубые свечи, отчего лицо делалось белее и прозрачнее и сам Кирик не казался тогда уже таким "костяным да кожаным". Вероятно, за эти-то краткие минуты и считала Ульяна своего жениха особенным, если не по девичьей глупости, которой всегда "по милу хорош"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теперь у большой избы соседа Кириковы глаза так же странно и неподвижно голубели, словно он не слышал, что говорили кругом, или слишком внимательно слушал другое, что не говорили. Писарь, сидя на бревнах, читал газеты, и его окружали староверы и церковные, старики и ребятишки; даже Ульянин отец стоял в розовой, высоко подпоясанной рубашке с палочкою в руке. Газета была старая, чуть ли не двумя неделями, но людям, приученным морем и молитвами к какому-то особенному вечному времясчислению, эти новости казались происшедшими минуту тому назад, но вместе с тем они же сплетались как-то непонятно не то с отрывками из "Кирилловой книги" об Антихристе, не то с белым поморским тумано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"...Под дулами револьверов несчастного казначея заставили выдать городские деньги; когда же оказалось, что этих последних всего 263 рубля 73 коп., злодеи расстреляли на глазах у него жену и детей, потом и его самого"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Читающий и слушатели не делали как-то разницы между случаями современной войны, гонениями римских императоров и историями из Летописца. И так же благочестиво вздохнул кто-то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О господи Иисусе Христе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Сюда-то, мамынька, не придут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а как же им придти-то, откудова? - отвечала баба таким тоном, будто речь шла о войсках Гога и Магог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вот в севастопольскую кампанию... - начал седой солдат, будто покрытый зеленью от старости - ...англичане к нам приходили, в Соловки палили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Так то англичане, а не немцы, дедушка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нгличане, англичане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вот наши на море видели корабль, не русский... подошел, постоял, постоял и тихо назад пошел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о сне видели-то?</w:t>
      </w:r>
    </w:p>
    <w:p>
      <w:pPr>
        <w:pStyle w:val="PlainText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- Нет, не во сне..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вот в среду, так, говорил, Дементий видел: лодка и два старца в ней... видать, что старцы, а лиц не разобрать, будто нет. И ручек не чуть, одни рукава, а простираются вдаль... и голос слышен... Один говорит: "Зосима, не пора ли? нашим туго". А тот отвечает: "Погоди, Савватеюшко, не торопись, еще справятся". Так не то проехали, не то под водой скрылися - больше не видно стал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у, это он из жития вычитал. Не то Св.Александра Невского, не то Александра Свирског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Большая разница: один Благоверный Князь, другой - Преподобны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...все сожигая на пути своего отступления, угоняя скот и увозя все ценные вещи... - продолжал читать писар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объявление будет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акое объявление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асчет того, какая вера правильна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Опомнилась! разве теперь такое время? Безо всякого объявления теперь нужно "Спаси, Господи" к небу кричать едиными устны и единым сердцем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а, да. Правду ты говориш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вот в Архангельский, говорят, пленных пригнали... страшные! по-нашему не говоря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Это не пленные, это немцев из Питера выслали. Пленные - те с номерами и в кандалах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ет, эти без номеров. И барыни ихние с ними. Те еще злее, барыни-то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О, Господи, к нам бы не прислали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е пришлют: у нас мошкара заест... опять, сырость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ворят, казаков послали англичанам. Нагрузили, будто, хлебом, а там все казаки... Наши видели... На каждом мешке штемпель и орел, чтобы там поняли. А атаман по палубе на воле гуляет с пикой. Погуляет, погуляет - и пикой в трюм постучит, значит - "живы ли, детки"? Те снизу отвечают: "живы!" и так дальше плывут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ирик, как застывший, слушал, то ли, что говорили, то ли, о чем не было реч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а следующее утро он пропал, исчезла куда-то и его лодка. Ульяна думала, что он спозаранок отправился рыбу ловить, и просидела до вечера на кочке, но Кирик не возвращался. Не возвращался он и на другой день, и на третий. Целую неделю ходила Ульяна к морю, потом перестала. А тут начались рассказы: то Кирика видели с лодкой, то лодку без Кирика, что-то он даже кричал будто рыбакам, не то "горячо", не то "хорошо". Наконец и рассказы прекратились. Пропал Кирик, да и все тут. Весною часто рыбаки пропадают, а он летом пропал - все может быть! Долго Ульяна крепилась, наконец, сдалась и стала на ночь читать канон за "единоумершего". Слезы растопили окаменелость и растравили раны, так что можно было их врачевать. Покров уже был близок, когда Ульяна, войдя в келью матери Киликеи, поклонилась ей в ноги и сказала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 твоей милости! возьми меня под начал, хочу постричьс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ело доброе, дело доброе! Блажен извол твой, о, Господе... - ответила та, крестяс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ся душа моя изныла, матушка! одна мне радость, одно мне спасенье - молиться, душу свою белить перед Господо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сенях кто-то быстро, не по-скитски затопотал, постучал без молитвы, Киликея недовольно молвила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то там? с цепи сорвался, что ли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горницу вбежал подросток с бумагой в рук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Тебе, Ульяна, от Кирика письмо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От Кирика? - спросила Ульяна, будто не понимая, и не подымаясь с колен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Что за вздор? нешто могут с того света письма приходить? - рассуждала Киликея, меж тем как Ульяна на коленях еле разбирала от слез каракули. Наконец она опустила письмо и, широко перекрестившись, воскликнула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Жив, жив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ай-ка бумагу-то, - сказала Киликея, надевая очки. В письме не менее фантастично, чем все, что говорилось в селе, чем все, что там представлялось, было описано, как Кирик нагнал, действительно, судно с казачьим отрядом, после долгих скитаний высадился во Франции и сражается против немце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рочитав письмо, Киликея обратилась с улыбкой к девушк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Так как же, милая, постригаться-то повременишь?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Повременю, Киликеюшк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Ладно, ладно, воля твоя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е сердись, матушк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Мне что? твоя воля, твое и хотень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Матушка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Что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Скажи мне, что он вернетс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Уж этого я не знаю. Как Господь рассуди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ет, ты наверное скажи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от безумная-то пристала! Что я тебе - пророк или гадалка! как же я могу это знать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вот я не пророк и не гадалка, а знаю, знаю, что Кирик вернется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Ульяне так ясно представилось, как в Кириковых глазах вместо голубых свечей отражаются ружейные огни, что она поверила, что наступит время, когда в этих взорах снова заблестит бледное родное небо, и море, и ее, Ульянины, глаз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1629410" cy="1172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чания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Мартыны</w:t>
      </w:r>
      <w:r>
        <w:rPr>
          <w:rFonts w:eastAsia="Times New Roman Cyr" w:cs="Times New Roman Cyr" w:ascii="Times New Roman Cyr" w:hAnsi="Times New Roman Cyr"/>
        </w:rPr>
        <w:t xml:space="preserve"> - чайк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Лестовка</w:t>
      </w:r>
      <w:r>
        <w:rPr>
          <w:rFonts w:eastAsia="Times New Roman Cyr" w:cs="Times New Roman Cyr" w:ascii="Times New Roman Cyr" w:hAnsi="Times New Roman Cyr"/>
        </w:rPr>
        <w:t xml:space="preserve"> - старообрядческие четки.</w:t>
      </w:r>
    </w:p>
    <w:p>
      <w:pPr>
        <w:pStyle w:val="PlainText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Гог и Магог</w:t>
      </w:r>
      <w:r>
        <w:rPr>
          <w:rFonts w:eastAsia="Times New Roman Cyr" w:cs="Times New Roman Cyr" w:ascii="Times New Roman Cyr" w:hAnsi="Times New Roman Cyr"/>
        </w:rPr>
        <w:t xml:space="preserve"> - воинственные народы, упоминаемые в Библии.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0:46:00Z</dcterms:created>
  <dc:creator>М.А.Кузмин</dc:creator>
  <dc:description/>
  <dc:language>en-US</dc:language>
  <cp:lastModifiedBy>PDD</cp:lastModifiedBy>
  <dcterms:modified xsi:type="dcterms:W3CDTF">2002-05-14T11:05:00Z</dcterms:modified>
  <cp:revision>3</cp:revision>
  <dc:subject/>
  <dc:title>Кирикова лодка</dc:title>
</cp:coreProperties>
</file>